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9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Гузерип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2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7"/>
        <w:gridCol w:w="12"/>
        <w:gridCol w:w="4800"/>
        <w:gridCol w:w="17"/>
      </w:tblGrid>
      <w:tr>
        <w:trPr>
          <w:trHeight w:val="1935" w:hRule="atLeast"/>
        </w:trPr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5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3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Тульский, п. Тульский а/д А-159 «Подъездная дорога от г. Майкопа к Кавказскому Государственному биосферному заповеднику», 17км+445м (спра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95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Даховская 48км-2, ст. Даховская а/д А-159 «Подъездная дорога от г. Майкопа к Кавказскому Государственному биосферному заповеднику», 48км+926м (спра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4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9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Хамышки 70км, п. Хамышки а/д А-159 «Подъездная дорога от г. Майкопа к Кавказскому Государственному биосферному заповеднику», 70км+978м (справа), 70км+960м (сле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62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71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Гузерипль, п. Гузерипль а/д А-159 «Подъездная дорога от г. Майкопа к Кавказскому Государственному биосферному заповеднику», 85км+105м (сле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616"/>
        <w:gridCol w:w="4212"/>
      </w:tblGrid>
      <w:tr>
        <w:trPr>
          <w:trHeight w:val="56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ЗК-55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9К-00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ульский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Даховская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Хамышки</w:t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Гузерип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610"/>
        <w:gridCol w:w="4205"/>
      </w:tblGrid>
      <w:tr>
        <w:trPr>
          <w:trHeight w:val="5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Гузерипль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Хамышки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Даховская</w:t>
            </w:r>
          </w:p>
        </w:tc>
      </w:tr>
      <w:tr>
        <w:trPr>
          <w:trHeight w:val="29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ульский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9К-00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ЗК-5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39"/>
        <w:gridCol w:w="1665"/>
        <w:gridCol w:w="1600"/>
        <w:gridCol w:w="1343"/>
        <w:gridCol w:w="1905"/>
      </w:tblGrid>
      <w:tr>
        <w:trPr>
          <w:trHeight w:val="282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1085"/>
        <w:gridCol w:w="948"/>
        <w:gridCol w:w="815"/>
        <w:gridCol w:w="949"/>
        <w:gridCol w:w="1084"/>
        <w:gridCol w:w="950"/>
        <w:gridCol w:w="813"/>
        <w:gridCol w:w="1086"/>
      </w:tblGrid>
      <w:tr>
        <w:trPr>
          <w:trHeight w:val="300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373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7"/>
        <w:gridCol w:w="1060"/>
        <w:gridCol w:w="786"/>
        <w:gridCol w:w="917"/>
        <w:gridCol w:w="930"/>
        <w:gridCol w:w="1059"/>
        <w:gridCol w:w="912"/>
        <w:gridCol w:w="1061"/>
      </w:tblGrid>
      <w:tr>
        <w:trPr>
          <w:trHeight w:val="299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i/>
      <w:i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8:00Z</dcterms:created>
  <dc:creator/>
  <dc:description/>
  <dc:language>en-US</dc:language>
  <cp:lastModifiedBy/>
  <dcterms:modified xsi:type="dcterms:W3CDTF">2018-12-18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